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41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kontrolu usnese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02/41</w:t>
        <w:tab/>
        <w:t>I</w:t>
      </w:r>
      <w:r>
        <w:rPr>
          <w:rFonts w:cs="Times New Roman" w:ascii="Times New Roman" w:hAnsi="Times New Roman"/>
          <w:u w:val="single"/>
        </w:rPr>
        <w:t>nformace o plnění rozpočtu obce za I.-II.čtvrtletí roku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</w:rPr>
        <w:t xml:space="preserve">Zastupitelstvu obce Albrechtice vzít na vědomí </w:t>
      </w:r>
      <w:r>
        <w:rPr>
          <w:rFonts w:cs="Times New Roman" w:ascii="Times New Roman" w:hAnsi="Times New Roman"/>
          <w:lang w:val="cs-CZ" w:eastAsia="cs-CZ"/>
        </w:rPr>
        <w:t>I</w:t>
      </w:r>
      <w:r>
        <w:rPr>
          <w:rFonts w:cs="Times New Roman" w:ascii="Times New Roman" w:hAnsi="Times New Roman"/>
        </w:rPr>
        <w:t>nformaci o plnění rozpočtu obce za I.-II.čtvrtletí roku 2004 dle písemné přílohy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15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41</w:t>
        <w:tab/>
        <w:t>Směrnice o zadávání veřejných zakázek v podmínkách obce Albrechtice – úprava podle   zákona č. 40/2004 Sb., o veřejných zakázká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79"/>
        <w:rPr/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projednat a schválit návrh Směrnice o zadávání veřejných zakázek v podmínkách obce Albrechtice dle písemné přílohy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ODP.: TAJ.,  T.:  15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</w:rPr>
        <w:t>04/41</w:t>
        <w:tab/>
        <w:t>Střecha</w:t>
      </w:r>
      <w:r>
        <w:rPr>
          <w:rFonts w:cs="Times New Roman" w:ascii="Times New Roman" w:hAnsi="Times New Roman"/>
          <w:u w:val="single"/>
          <w:lang w:val="cs-CZ" w:eastAsia="cs-CZ"/>
        </w:rPr>
        <w:t xml:space="preserve"> požární zbrojnice v 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/>
      </w:pPr>
      <w:r>
        <w:rPr>
          <w:rFonts w:cs="Times New Roman" w:ascii="Times New Roman" w:hAnsi="Times New Roman"/>
          <w:lang w:val="cs-CZ" w:eastAsia="cs-CZ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zadat opravu střechy požární zbrojnice v Albrechticích společnosti STAMO, spol. s r.o. se sídlem Bohumínská 63, Ostrava, IČ 42867878, za cenu 100.077,-Kč (bez DPH)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15.7.2004)</w:t>
      </w:r>
    </w:p>
    <w:p>
      <w:pPr>
        <w:pStyle w:val="Normal"/>
        <w:ind w:left="2130" w:hanging="170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/>
      </w:pPr>
      <w:r>
        <w:rPr>
          <w:rFonts w:cs="Times New Roman" w:ascii="Times New Roman" w:hAnsi="Times New Roman"/>
          <w:u w:val="single"/>
          <w:lang w:val="cs-CZ"/>
        </w:rPr>
        <w:t>05/41</w:t>
        <w:tab/>
      </w:r>
      <w:r>
        <w:rPr>
          <w:rFonts w:cs="Times New Roman" w:ascii="Times New Roman" w:hAnsi="Times New Roman"/>
          <w:u w:val="single"/>
        </w:rPr>
        <w:t xml:space="preserve">Stanovisko komise pro posuzování žádostí o poskytnutí půjčky z Fondu rozvoje bydlení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>Zastupitelstvu obce Albrechtice projednat a schválit poskytnutí půjčky z Fondu rozvoje bydlení Obce Albrechtice dle schválených zásad OZV č. 1/2000 O vytvoření a použití účelových prostředků „Fondu rozvoje bydlení“ na území obce Albrechtice ze dne 1.2.2000, ve znění pozdějších změn a doplňků, následujícímu žadateli:</w:t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Heading1"/>
        <w:ind w:left="360" w:firstLine="348"/>
        <w:rPr/>
      </w:pPr>
      <w:r>
        <w:rPr/>
        <w:t>Kufa Gustav</w:t>
        <w:tab/>
      </w:r>
      <w:r>
        <w:rPr>
          <w:b/>
        </w:rPr>
        <w:tab/>
        <w:t xml:space="preserve"> </w:t>
        <w:tab/>
      </w:r>
      <w:r>
        <w:rPr/>
        <w:t xml:space="preserve">bytem: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doporučená částka celkem:</w:t>
        <w:tab/>
        <w:t xml:space="preserve"> </w:t>
      </w:r>
      <w:r>
        <w:rPr>
          <w:b/>
          <w:sz w:val="24"/>
        </w:rPr>
        <w:t>43.000,-Kč</w:t>
      </w:r>
    </w:p>
    <w:p>
      <w:pPr>
        <w:pStyle w:val="Normal"/>
        <w:ind w:firstLine="708"/>
        <w:rPr>
          <w:b/>
          <w:b/>
          <w:sz w:val="24"/>
        </w:rPr>
      </w:pPr>
      <w:r>
        <w:rPr>
          <w:sz w:val="24"/>
        </w:rPr>
        <w:t>záruka:</w:t>
        <w:tab/>
        <w:tab/>
        <w:tab/>
        <w:tab/>
        <w:t>dohoda s ručitelem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7"/>
        </w:numPr>
        <w:rPr/>
      </w:pPr>
      <w:r>
        <w:rPr/>
        <w:t xml:space="preserve">podmínky pro poskytnutí půjčky vyplývají z obecně závazné vyhlášky 01/2000 </w:t>
      </w:r>
    </w:p>
    <w:p>
      <w:pPr>
        <w:pStyle w:val="TextBodyIndent"/>
        <w:ind w:left="720" w:firstLine="360"/>
        <w:rPr/>
      </w:pPr>
      <w:r>
        <w:rPr/>
        <w:t>ze dne 1.2.2000, ve znění pozdějších změn a doplňků, tzn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úrok:</w:t>
        <w:tab/>
        <w:tab/>
        <w:t>4%</w:t>
      </w:r>
    </w:p>
    <w:p>
      <w:pPr>
        <w:pStyle w:val="Normal"/>
        <w:ind w:left="708" w:firstLine="708"/>
        <w:rPr/>
      </w:pPr>
      <w:r>
        <w:rPr>
          <w:sz w:val="24"/>
        </w:rPr>
        <w:t>splatnost:</w:t>
        <w:tab/>
        <w:t>4 roky</w:t>
      </w:r>
    </w:p>
    <w:p>
      <w:pPr>
        <w:pStyle w:val="Zkladntextodsazen2"/>
        <w:ind w:left="2832" w:hanging="1416"/>
        <w:rPr>
          <w:u w:val="none"/>
        </w:rPr>
      </w:pPr>
      <w:r>
        <w:rPr>
          <w:u w:val="none"/>
        </w:rPr>
        <w:t>podmínka:</w:t>
        <w:tab/>
        <w:t>ručení  vlastní nemovitostí nacházející se na kat. území obce Albrechtice nebo uzavření dohody s ručitel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15.7.2004)</w:t>
      </w:r>
    </w:p>
    <w:p>
      <w:pPr>
        <w:pStyle w:val="Normal"/>
        <w:ind w:left="2130" w:hanging="170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41</w:t>
        <w:tab/>
        <w:t>Stavba holobytu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informaci o možnosti zřízení holobytů v obci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ověřit možnost zřídit holobyt v objektu uvolněné garáže č.1 na pozemcích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firstLine="63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.č. 206/5 a 206/6 v k.ú. Albrechtice u Č. Těšína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b) zadat zpracování projektové dokumentace ke zřízení holobytu v garáži č.1 na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46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</w:t>
      </w:r>
      <w:r>
        <w:rPr>
          <w:rFonts w:cs="Times New Roman" w:ascii="Times New Roman" w:hAnsi="Times New Roman"/>
          <w:lang w:val="cs-CZ" w:eastAsia="cs-CZ"/>
        </w:rPr>
        <w:t>pozemcích p.č. 206/5 a 206/6 v k.ú. Albrechtice u Č. Těšína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zadat zpracování projektové dokumentace ke zřízení bytu v nebytovém prostoru v bytovém domě č.p. 803 na ul. Hornická (v nevyužité místnosti původně určené ke zřízení prádelny)   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30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7/41</w:t>
        <w:tab/>
        <w:t xml:space="preserve">Úprava objektu č.p. 698 (MŠ) na ul. Obecn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bere na vědomí varianty návrhu úpravy objektu č.p. 698 (Mateřská škola)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ředložit počty dětí zapsaných do mateřské školy ve školním roce 2004/2005 v členění podle doby pobytu dětí</w:t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řediteli ZŠ Albrechtice Mgr. Z. Feberovi předložit návrh na využití prostoru bývalé kuchyně v objektu č.p. 698, případně na výměnu oken v objektu č.p. 698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ODP.: TAJ.,  T.:  16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41</w:t>
        <w:tab/>
        <w:t>Informace k možnosti bezplatného přístupu k internetu v obecní knihovně prostřednictvím Ministerstva informati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06/3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ov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latek za amortizaci počítače, asistenci knihovnice a provozní náklady ve výši            20,--Kč/1hod pro neregistrované uživatele.</w:t>
      </w:r>
    </w:p>
    <w:p>
      <w:pPr>
        <w:pStyle w:val="Normal"/>
        <w:ind w:left="798" w:hanging="90"/>
        <w:rPr/>
      </w:pPr>
      <w:r>
        <w:rPr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41</w:t>
        <w:tab/>
        <w:t>Poskytnutí účelové dota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dotace ze Státního fondu životního prostředí České republiky dle písemné přílohy, viz. Smlouva o poskytnutí finančních prostředků ze Státního fondu životního prostředí České republiky (v souvislosti s realizací investiční akce „Plynofikace obce Albrechtice – lokalita Pardubice“)</w:t>
      </w:r>
    </w:p>
    <w:p>
      <w:pPr>
        <w:pStyle w:val="Import1"/>
        <w:widowControl/>
        <w:numPr>
          <w:ilvl w:val="0"/>
          <w:numId w:val="8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dotace z Ministerstva financí, dle písemné přílohy (v souvislosti s realizací investiční akce „Travnaté hřiště pro mládež a veřejnost“)</w:t>
      </w:r>
    </w:p>
    <w:p>
      <w:pPr>
        <w:pStyle w:val="Normal"/>
        <w:ind w:left="798" w:hanging="90"/>
        <w:rPr/>
      </w:pPr>
      <w:r>
        <w:rPr/>
        <w:tab/>
      </w:r>
    </w:p>
    <w:p>
      <w:pPr>
        <w:pStyle w:val="Normal"/>
        <w:ind w:left="798" w:hanging="9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 15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41</w:t>
        <w:tab/>
        <w:t>Úprava č. 3 rozpočtu Obce Albrechtice na rok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projednat a schválit Úpravu č.3 rozpočtu Obce Albrechtice na rok 2004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426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</w:rPr>
        <w:t>11/41</w:t>
        <w:tab/>
        <w:t>Příprava 9.řádného zasedání Zastupitelstv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jc w:val="both"/>
        <w:rPr>
          <w:sz w:val="24"/>
        </w:rPr>
      </w:pPr>
      <w:r>
        <w:rPr>
          <w:sz w:val="24"/>
        </w:rPr>
        <w:t xml:space="preserve">návrh programu 9.řádného zasedání Zastupitelstva obce Albrechtice dle písemné přílohy. </w:t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3.7.2004)</w:t>
      </w:r>
    </w:p>
    <w:p>
      <w:pPr>
        <w:pStyle w:val="Normal"/>
        <w:ind w:hanging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Dne 8.7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>Ing. Vladislav Šipula</w:t>
        <w:tab/>
        <w:tab/>
        <w:tab/>
        <w:tab/>
        <w:tab/>
        <w:tab/>
        <w:t>Ing. Pavel Santarius, Ph.D.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rosta obce</w:t>
        <w:tab/>
        <w:tab/>
        <w:tab/>
        <w:tab/>
        <w:tab/>
        <w:tab/>
        <w:tab/>
        <w:t>místo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4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8.7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u w:val="none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u w:val="none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>
        <w:u w:val="none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6"/>
      <w:numFmt w:val="lowerLetter"/>
      <w:lvlText w:val=""/>
      <w:lvlJc w:val="left"/>
      <w:pPr>
        <w:tabs>
          <w:tab w:val="num" w:pos="1146"/>
        </w:tabs>
        <w:ind w:left="1146" w:hanging="360"/>
      </w:pPr>
      <w:rPr>
        <w:u w:val="none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7:01:00Z</dcterms:created>
  <dc:creator>u§ivatel</dc:creator>
  <dc:description/>
  <dc:language>en-US</dc:language>
  <cp:lastModifiedBy>u§ivatel</cp:lastModifiedBy>
  <cp:lastPrinted>2004-07-13T09:09:00Z</cp:lastPrinted>
  <dcterms:modified xsi:type="dcterms:W3CDTF">2004-07-13T07:09:00Z</dcterms:modified>
  <cp:revision>1</cp:revision>
  <dc:subject/>
  <dc:title>01/41</dc:title>
</cp:coreProperties>
</file>